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Exploratory French </w:t>
        <w:tab/>
        <w:tab/>
        <w:tab/>
        <w:tab/>
        <w:tab/>
        <w:tab/>
        <w:tab/>
        <w:tab/>
        <w:t>Mr. Van Scoyoc</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Classroom Rule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Be on time.  Students who arrive late to class 3 times will be given After School Detention (ASD).  If the problem persists, a meeting with Mr. Wagner will be schedu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2.  Be in your seat and ready to work at the start of class.  You should be prepared with your required course materials, which include your French textbook, pen or pencil, and binder.  If you are unprepared for class 3 times, you will get a zero for the day.  If the problem occurs again, you will be assigned After School Detention, and your parents will be inform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3.  Be on task.  Pay attention when I am teaching and when other students are speaking.  Talking, writing notes, doing other work, etc. is not permitted.  When we are doing practice exercises in pairs or in groups, be focused on the exercise and actively participat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4.  Homework is a requirement for the course.  If you do not have your homework completed at the start of the class period it is due, you will receive a zero.  If it happens 3 times, you will be assigned one night of ASD, and your parents will be notif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5.  Students are responsible for making up work if they miss class.  It is your responsibility to see me the first day you are back in class to get details of material covered and assignments you have missed.  Students will have as many days as they were absent to make up missing wor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6.  Do not interrupt instructional time to ask to use your Lavatory/Locker pass unless it is a dire emergenc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7.  Respect others’ space and property.  Harrassment, bullying, or any kind of intimidation is prohibited.  Do not hesitate to report any incident of this kind if you are a victim or a witness of such behavi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8.  Use good manners and appropriate language.  Insults, profanity, or disrespectful talk will not be tolerated.  You will be given detention, with notification to your parents and to Mr. Wagner, depending on the seriousness of the offen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9.  Usual procedure of disciplinary actions: </w:t>
        <w:tab/>
        <w:tab/>
      </w:r>
    </w:p>
    <w:p>
      <w:pPr>
        <w:pStyle w:val="PlainText"/>
        <w:rPr>
          <w:rFonts w:ascii="Times New Roman" w:hAnsi="Times New Roman" w:cs="Times New Roman"/>
          <w:sz w:val="24"/>
          <w:szCs w:val="24"/>
        </w:rPr>
      </w:pPr>
      <w:r>
        <w:rPr>
          <w:rFonts w:cs="Times New Roman" w:ascii="Times New Roman" w:hAnsi="Times New Roman"/>
          <w:sz w:val="24"/>
          <w:szCs w:val="24"/>
        </w:rPr>
        <w:tab/>
        <w:t>1.  Verbal warning</w:t>
        <w:tab/>
        <w:tab/>
      </w:r>
    </w:p>
    <w:p>
      <w:pPr>
        <w:pStyle w:val="PlainText"/>
        <w:rPr>
          <w:rFonts w:ascii="Times New Roman" w:hAnsi="Times New Roman" w:cs="Times New Roman"/>
          <w:sz w:val="24"/>
          <w:szCs w:val="24"/>
        </w:rPr>
      </w:pPr>
      <w:r>
        <w:rPr>
          <w:rFonts w:cs="Times New Roman" w:ascii="Times New Roman" w:hAnsi="Times New Roman"/>
          <w:sz w:val="24"/>
          <w:szCs w:val="24"/>
        </w:rPr>
        <w:tab/>
        <w:t>2.  Assignment of disciplinary checks.</w:t>
        <w:tab/>
        <w:tab/>
      </w:r>
    </w:p>
    <w:p>
      <w:pPr>
        <w:pStyle w:val="PlainText"/>
        <w:rPr>
          <w:rFonts w:ascii="Times New Roman" w:hAnsi="Times New Roman" w:cs="Times New Roman"/>
          <w:sz w:val="24"/>
          <w:szCs w:val="24"/>
        </w:rPr>
      </w:pPr>
      <w:r>
        <w:rPr>
          <w:rFonts w:cs="Times New Roman" w:ascii="Times New Roman" w:hAnsi="Times New Roman"/>
          <w:sz w:val="24"/>
          <w:szCs w:val="24"/>
        </w:rPr>
        <w:tab/>
        <w:t>3.  Assignment of After School Detention and contact with parents or guardians.</w:t>
        <w:tab/>
        <w:tab/>
      </w:r>
    </w:p>
    <w:p>
      <w:pPr>
        <w:pStyle w:val="PlainText"/>
        <w:rPr/>
      </w:pPr>
      <w:r>
        <w:rPr>
          <w:rFonts w:cs="Times New Roman" w:ascii="Times New Roman" w:hAnsi="Times New Roman"/>
          <w:sz w:val="24"/>
          <w:szCs w:val="24"/>
        </w:rPr>
        <w:tab/>
        <w:t>4.  Conference with Mr. Wagner for further disciplinary action</w:t>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11:00Z</dcterms:created>
  <dc:creator>Bellwood-Antis School District</dc:creator>
  <dc:description/>
  <cp:keywords/>
  <dc:language>en-US</dc:language>
  <cp:lastModifiedBy>Bellwood-Antis School District</cp:lastModifiedBy>
  <dcterms:modified xsi:type="dcterms:W3CDTF">2009-04-13T13:12:00Z</dcterms:modified>
  <cp:revision>3</cp:revision>
  <dc:subject/>
  <dc:title>Exploratory French </dc:title>
</cp:coreProperties>
</file>